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4582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г. Североморс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4606, Мурма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Северомор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омоносова, д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факс: (81537) 42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hyperlink r:id="rId3">
              <w:r>
                <w:rPr>
                  <w:rStyle w:val="InternetLink"/>
                  <w:b/>
                  <w:lang w:val="en-US"/>
                </w:rPr>
                <w:t>finupr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citysever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 «</w:t>
            </w:r>
            <w:r>
              <w:rPr>
                <w:b/>
                <w:lang w:val="en-US"/>
              </w:rPr>
              <w:t>____</w:t>
            </w:r>
            <w:r>
              <w:rPr>
                <w:b/>
              </w:rPr>
              <w:t>» апреля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.  № </w:t>
            </w:r>
            <w:r>
              <w:rPr>
                <w:b/>
                <w:lang w:val="en-US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№ _______ от «_____» ___________ 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г. Североморск</w:t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г. Североморск</w:t>
            </w:r>
          </w:p>
        </w:tc>
      </w:tr>
    </w:tbl>
    <w:p>
      <w:pPr>
        <w:pStyle w:val="Normal"/>
        <w:ind w:left="4962" w:hanging="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ЗАТО г. Североморск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 1 квартал  2019 г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ЗАТО г. Североморск за 1 квартал 2019  года осуществлялось в соответствии с Бюджетным кодексом Российской Федерации, Решением Совета депутатов ЗАТО г. Североморск от 21.06.2011 № 158 «Об утверждении Положения о бюджетном процессе в муниципальном образовании ЗАТО г. Североморск»,  </w:t>
      </w:r>
      <w:r>
        <w:rPr>
          <w:bCs/>
          <w:sz w:val="26"/>
          <w:szCs w:val="26"/>
        </w:rPr>
        <w:t>Решением Совета депутатов «О бюджете муниципального образо</w:t>
        <w:softHyphen/>
        <w:t>ва</w:t>
        <w:softHyphen/>
        <w:softHyphen/>
        <w:softHyphen/>
        <w:t xml:space="preserve">ния </w:t>
      </w:r>
      <w:r>
        <w:rPr>
          <w:sz w:val="26"/>
          <w:szCs w:val="26"/>
        </w:rPr>
        <w:t>ЗАТО г. Североморск на 2019 год и плановый период 2020 и  2021 годов» от 25.12.2018 г. № 453 (с изменениями от 14.02.2019 № 475, 19.03.2019 № 489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 1 квартала 2019 года исполнение бюджета  ЗАТО по доходам составило 17,1%  к  годовым плановым назначениям. При годовом прогнозном плане –  3 223 758,3 тыс. руб., фактически поступило – 550 289,1 тыс. руб. (Анализ исполнения бюджета по доходам 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плана по налоговым и неналоговым доходам за 1 квартал 2019 года составило 18,8%. При плане 1 192 428,3 тыс. руб.,   в  бюджет поступило 224 727,4  тыс. руб. Удельный вес налоговых и неналоговых доходов в общей сумме поступлений составил 40,3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зе налоговых и неналоговых доходов исполнение бюджета                                составило: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руб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/>
        <w:drawing>
          <wp:inline distT="0" distB="0" distL="0" distR="0">
            <wp:extent cx="6278880" cy="245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щая сумма задолженности перед бюджетом ЗАТО г. Североморск по налогам, пени и штрафам  по состоянию на 01.04.2019 составляет </w:t>
      </w:r>
      <w:r>
        <w:rPr>
          <w:b/>
          <w:sz w:val="26"/>
          <w:szCs w:val="26"/>
        </w:rPr>
        <w:t> 33 483,4</w:t>
      </w:r>
      <w:r>
        <w:rPr>
          <w:sz w:val="26"/>
          <w:szCs w:val="26"/>
        </w:rPr>
        <w:t xml:space="preserve"> тыс. рублей и увеличилась в сравнении с 1 кварталом 2018 года на 1 592,4 тыс. рублей или на 5,0%, в том числе: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недоимка по налогам и сборам по состоянию на 01.04.2019 составила – 21 256,4 тыс. рублей, незначительно изменилась в сравнении с аналогичным периодом прошлого года – рост составил 17,4 тыс. рублей или 0,6%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сумма задолженности по пени и штрафам на 01.04.2019 – 12 227,0 тыс. рублей, увеличилась в сравнении с аналогичным периодом прошлого года на 13,7% - 1 475,0 тыс.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других бюджетов бюджетной системы Российской Федерации  составили 325 831,8 тыс. руб. (16,0% годовых назначений), 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и бюджетам – 109 906,8 тыс. руб. (24,7%);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городских округов  – 900,5 тыс. руб. (0,2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бюджетам городских округов – 214 515,3 тыс. руб. (20,9%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врат остатков субсидий, субвенций и иных межбюджетных трансфертов, имеющих целевое назначение, прошлых лет, составил  493,6 тыс. руб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, составили 223,5 тыс.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Удельный вес безвозмездных поступлений в общей сумме доходов составил  59,2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бюджета ЗАТО г. Североморск осуществлялось на основании бюджетных заявок главных распорядителей бюджетных средств (Анализ исполнения бюджета в разрезе разделов/подразделов, ведомственной классификации бюджета, а также в разрезе направлений расходов прилагается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 результате, расходная часть бюджета ЗАТО за 1 квартал 2019 г. исполнена на 17,5%  к утвержденному бюджету  на 2019 год. При плане  -  3 315 573,8  тыс. руб., расходы  на отчетную дату сложились в сумме 579 636,8 тыс. руб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граммная часть бюджета исполнена на 17,5% (плановые назначения – 3 078 363,4 тыс. руб., освоено – 538 162,9 тыс. руб.)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расходов бюджета ЗАТО г. Североморск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за 1 квартал 2019 г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руб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6278880" cy="1388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бщегосударственные вопрос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по разделу  освоено </w:t>
      </w:r>
      <w:r>
        <w:rPr>
          <w:b/>
          <w:sz w:val="26"/>
          <w:szCs w:val="26"/>
        </w:rPr>
        <w:t>33 920,2 тыс. руб</w:t>
      </w:r>
      <w:r>
        <w:rPr>
          <w:sz w:val="26"/>
          <w:szCs w:val="26"/>
        </w:rPr>
        <w:t>., что составляет 16% годовых назначений,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на функционирование высшего должностного лица органа местного самоуправления</w:t>
      </w:r>
      <w:r>
        <w:rPr>
          <w:i/>
          <w:sz w:val="26"/>
          <w:szCs w:val="26"/>
        </w:rPr>
        <w:t xml:space="preserve"> – 517,7 тыс. руб. (18%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функционирование законодательных (представительных) органов  местного самоуправления</w:t>
      </w:r>
      <w:r>
        <w:rPr>
          <w:i/>
          <w:sz w:val="26"/>
          <w:szCs w:val="26"/>
        </w:rPr>
        <w:t xml:space="preserve"> -  2 126,3 тыс. руб. (22,4%),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на функционирование администрации ЗАТО г. Североморск и ее  пяти структурных подразделений  с правом юридического лица </w:t>
      </w:r>
      <w:r>
        <w:rPr>
          <w:bCs/>
          <w:i/>
          <w:sz w:val="26"/>
          <w:szCs w:val="26"/>
        </w:rPr>
        <w:t xml:space="preserve">– 19 152,0 тыс. руб. (19,2%), </w:t>
      </w:r>
    </w:p>
    <w:p>
      <w:pPr>
        <w:pStyle w:val="Normal"/>
        <w:ind w:firstLine="709"/>
        <w:jc w:val="both"/>
        <w:rPr/>
      </w:pPr>
      <w:r>
        <w:rPr>
          <w:bCs/>
          <w:i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>расходы на содержание Контрольно – счетной палаты ЗАТО г. Североморск</w:t>
      </w:r>
      <w:r>
        <w:rPr>
          <w:bCs/>
          <w:i/>
          <w:sz w:val="26"/>
          <w:szCs w:val="26"/>
        </w:rPr>
        <w:t xml:space="preserve"> составили 322,5 тыс. руб. (12,4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>другие общегосударственные вопросы</w:t>
      </w:r>
      <w:r>
        <w:rPr>
          <w:bCs/>
          <w:i/>
          <w:sz w:val="26"/>
          <w:szCs w:val="26"/>
        </w:rPr>
        <w:t xml:space="preserve"> -  11 801,7</w:t>
      </w:r>
      <w:r>
        <w:rPr>
          <w:bCs/>
          <w:sz w:val="26"/>
          <w:szCs w:val="26"/>
        </w:rPr>
        <w:t xml:space="preserve">  тыс. руб. (12,5%)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одпрограмма "Создание условий для эффективного использования муниципального  имущества ЗАТО г. Североморск"– 405,8 тыс. руб. (5,9%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одпрограмма "Развитие информационного общества, создание системы "Электронный муниципалитет" в ЗАТО г. Североморск"- 780,7 тыс. руб. (18,2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подпрограмма "Развитие муниципальной службы в муниципальном образовании ЗАТО г. Североморск" -  2 282,6 тыс. руб. (10,4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сходы на оплату единовременных, вступительных, организационных, членских взносов и сборов – 0,2 тыс. рубле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расходы, связанные с организацией и проведением общегородских мероприятий – 59,5 тыс. рублей (4,0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расходы на </w:t>
      </w:r>
      <w:r>
        <w:rPr>
          <w:sz w:val="26"/>
          <w:szCs w:val="26"/>
        </w:rPr>
        <w:t>выполнение муниципального задания и иные субсидии</w:t>
      </w:r>
      <w:r>
        <w:rPr>
          <w:bCs/>
          <w:sz w:val="26"/>
          <w:szCs w:val="26"/>
        </w:rPr>
        <w:t xml:space="preserve"> бюджетного учреждения «Административно-хозяйственного и транспортного обслуживания» - 10 168,7 тыс. руб. (18,3%);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сходы на исполнение переданных полномочий по реализации ЗМО "Об административных комиссиях" направлено 150,3 тыс. руб. (23,1%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ходы на реализацию подпрограммы "Дополнительные меры социальной поддержки отдельных категорий граждан ЗАТО г. Североморск"  не осуществлялись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дельный вес  расходов на общегосударственные вопросы в общем объеме расходов бюджета составляет 5,9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циональная безопасность и правоохранительная деятельность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sz w:val="26"/>
          <w:szCs w:val="26"/>
        </w:rPr>
        <w:t xml:space="preserve">Всего расходы по данному разделу  за </w:t>
      </w:r>
      <w:r>
        <w:rPr>
          <w:bCs/>
          <w:sz w:val="26"/>
          <w:szCs w:val="26"/>
        </w:rPr>
        <w:t>1 квартал 2019</w:t>
      </w:r>
      <w:r>
        <w:rPr>
          <w:sz w:val="26"/>
          <w:szCs w:val="26"/>
        </w:rPr>
        <w:t xml:space="preserve"> года составили  </w:t>
      </w:r>
      <w:r>
        <w:rPr>
          <w:b/>
          <w:sz w:val="26"/>
          <w:szCs w:val="26"/>
        </w:rPr>
        <w:t>2 707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(18,4 % к годовым назначениям), в том числе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рганы юстиции.</w:t>
      </w:r>
      <w:r>
        <w:rPr>
          <w:iCs/>
          <w:sz w:val="26"/>
          <w:szCs w:val="26"/>
        </w:rPr>
        <w:t xml:space="preserve"> Расходы на содержание отдела ЗАГС составили 999,3 тыс. руб. (22,9%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Защита населения и территории от последствий ЧС природного и техногенного характера, гражданская оборона 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1 575,8 тыс. руб. (20,3%)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о подразделу проводились расходы на обеспечение выполнения функций казенного учреждения «Единая дежурно-диспетчерская служба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Другие вопросы в области национальной безопасности и правоохранительной деятельности. </w:t>
      </w:r>
      <w:r>
        <w:rPr>
          <w:iCs/>
          <w:sz w:val="26"/>
          <w:szCs w:val="26"/>
        </w:rPr>
        <w:t>Расходы по подразделу составили 132,7 тыс. руб. (1,4%)  и направлены на реализацию подпрограммы «Профилактика правонарушений в ЗАТО г.Североморск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национальную безопасность и правоохранительную деятельность в общем объеме расходов бюджета составляет 0,5%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циональная экономик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ходы по данному разделу составили </w:t>
      </w:r>
      <w:r>
        <w:rPr>
          <w:b/>
          <w:sz w:val="26"/>
          <w:szCs w:val="26"/>
        </w:rPr>
        <w:t>59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556,8 тыс. руб.</w:t>
      </w:r>
      <w:r>
        <w:rPr>
          <w:sz w:val="26"/>
          <w:szCs w:val="26"/>
        </w:rPr>
        <w:t xml:space="preserve"> или 21,9% к плану 2019 года, в том числ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Сельское хозяйство и рыболовство</w:t>
      </w:r>
      <w:r>
        <w:rPr>
          <w:sz w:val="26"/>
          <w:szCs w:val="26"/>
        </w:rPr>
        <w:t xml:space="preserve"> – 1 292,0 тыс. руб. (12,7%). По подразделу отражены расходы по субвенции на организацию и осуществление деятельности по отлову и содержанию безнадзорных животных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Транспорт </w:t>
      </w:r>
      <w:r>
        <w:rPr>
          <w:b/>
          <w:i/>
          <w:sz w:val="26"/>
          <w:szCs w:val="26"/>
        </w:rPr>
        <w:t xml:space="preserve">– </w:t>
      </w:r>
      <w:r>
        <w:rPr>
          <w:sz w:val="26"/>
          <w:szCs w:val="26"/>
        </w:rPr>
        <w:t xml:space="preserve">5 267,4 тыс. рублей (27,3%). По подразделу осуществлялись расходы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, субсидии на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ярным тарифам, не обеспечивающим возмещение понесенных затрат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Дорожное хозяйство – </w:t>
      </w:r>
      <w:r>
        <w:rPr>
          <w:iCs/>
          <w:sz w:val="26"/>
          <w:szCs w:val="26"/>
        </w:rPr>
        <w:t>41 682,1 тыс. руб. (22,3%), из них  расходы на содержание  автомобильных дорог общего пользования и инженерных сооружений – 32 144,1 тыс. руб. (32,2%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Связь и информатика </w:t>
      </w:r>
      <w:r>
        <w:rPr>
          <w:iCs/>
          <w:sz w:val="26"/>
          <w:szCs w:val="26"/>
        </w:rPr>
        <w:t xml:space="preserve">– 6 102,0 тыс. руб. (24,4%) – отражены расходы на выполнение муниципального задания и иные цели МБУ «МФЦ ЗАТО г. Североморск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Другие вопросы в области национальной экономики </w:t>
      </w:r>
      <w:r>
        <w:rPr>
          <w:iCs/>
          <w:sz w:val="26"/>
          <w:szCs w:val="26"/>
        </w:rPr>
        <w:t>– 5 213,2 тыс. руб. (17,4%)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расходы по подпрограмме "Создание условий для эффективного использования муниципального  имущества ЗАТО г. Североморск" составили 5 202,1 тыс. руб. (20,5%), в том числе на обеспечение функционирования муниципального казенного учреждения «Муниципальное имущество» - 5 167,1 тыс. руб. (23,0%)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расходов на национальную экономику в общем объеме расходов бюджета составляет 10,3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Жилищно-коммунальное хозяйство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сего расходы по данному разделу  составили </w:t>
      </w:r>
      <w:r>
        <w:rPr>
          <w:b/>
          <w:sz w:val="26"/>
          <w:szCs w:val="26"/>
        </w:rPr>
        <w:t>19 700,7 тыс. руб.</w:t>
      </w:r>
      <w:r>
        <w:rPr>
          <w:sz w:val="26"/>
          <w:szCs w:val="26"/>
        </w:rPr>
        <w:t xml:space="preserve"> или 9,7% плана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Жилищное хозяйство.</w:t>
      </w:r>
      <w:r>
        <w:rPr>
          <w:sz w:val="26"/>
          <w:szCs w:val="26"/>
        </w:rPr>
        <w:t xml:space="preserve">  Расходы   по подразделу за </w:t>
      </w:r>
      <w:r>
        <w:rPr>
          <w:bCs/>
          <w:sz w:val="26"/>
          <w:szCs w:val="26"/>
        </w:rPr>
        <w:t>1 квартал 2019</w:t>
      </w:r>
      <w:r>
        <w:rPr>
          <w:sz w:val="26"/>
          <w:szCs w:val="26"/>
        </w:rPr>
        <w:t xml:space="preserve"> года составили 4 139,9 тыс. руб. (11,0%). Расходы осуществились в рамках подпрограммы «Муниципальный жилой фонд ЗАТО г. Североморск», в т.ч.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 софинансирование расходных обязательств муниципальных образований на оплату взносов на капитальный ремонт за муниципальный жилой фонд – 2 990,2 тыс. рублей (16,4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зносы на капитальный ремонт общего имущества в многоквартирных домах в части, приходящейся на муниципальные нежилые помещения – 379,7 тыс. руб.  (19,6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Коммунальное хозяйство</w:t>
      </w:r>
      <w:r>
        <w:rPr>
          <w:sz w:val="26"/>
          <w:szCs w:val="26"/>
        </w:rPr>
        <w:t>. Расходы по подразделу составили 4 365,3 тыс. руб. или 21,4% утвержденных ассигнований бюджета, из них 2 265,1 тыс. рублей направлено на реализацию  подпрограммы "Энергосбережение и повышение энергоэффективности на территории ЗАТО г. Североморск ". На оплату коммунальных услуг по пустующим муниципальным жилым помещениям направлено 2 100,3 тыс. рубле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Благоустройство.</w:t>
      </w:r>
      <w:r>
        <w:rPr>
          <w:sz w:val="26"/>
          <w:szCs w:val="26"/>
        </w:rPr>
        <w:t xml:space="preserve">   На мероприятия по благоустройству ЗАТО  направлено 6 663,3 тыс. руб. (5,7%), из них н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одпрограмма "Комплексная эксплуатация муниципальных объектов уличного (наружного) освещения"</w:t>
      </w:r>
      <w:r>
        <w:rPr>
          <w:bCs/>
          <w:sz w:val="26"/>
          <w:szCs w:val="26"/>
        </w:rPr>
        <w:t>– 4 354,1 тыс. руб. (26,7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дпрограмма "Осуществление прочих мероприятий по благоустройству в ЗАТО г. Североморск" – 1 816,1 тыс.руб. (4,1%), из них субсидии бюджетному учреждению «СПС» -  1 370,0 тыс. руб. (4,7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дпрограмма "Городские парки и скверы - центры отдыха Североморцев"– 493,1 тыс. руб. (6,0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Другие вопросы   в   области    жилищно-коммунального хозяйства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Расходы по подразделу составило 4 532,2 тыс. руб. (15,9%). Средства направлены на обеспечение деятельности казенного учреждения обеспечивающего функции ОМСУ в области жилищно-коммунального хозяйства («ГЦ ЖКХ ЗАТО г. Североморск»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жилищно-коммунальное хозяйство в общем объеме расходов бюджета составляет 3,4 %.</w:t>
      </w:r>
    </w:p>
    <w:p>
      <w:pPr>
        <w:pStyle w:val="Normal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храна окружающей сред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 не производились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в общем объеме расходов бюджета 0,0 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бразовани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сумма расходов за </w:t>
      </w:r>
      <w:r>
        <w:rPr>
          <w:bCs/>
          <w:sz w:val="26"/>
          <w:szCs w:val="26"/>
        </w:rPr>
        <w:t xml:space="preserve">1 квартал </w:t>
      </w:r>
      <w:r>
        <w:rPr>
          <w:sz w:val="26"/>
          <w:szCs w:val="26"/>
        </w:rPr>
        <w:t xml:space="preserve">2019 года составила </w:t>
      </w:r>
      <w:r>
        <w:rPr>
          <w:b/>
          <w:sz w:val="26"/>
          <w:szCs w:val="26"/>
        </w:rPr>
        <w:t>387 775,6 тыс. руб.</w:t>
      </w:r>
      <w:r>
        <w:rPr>
          <w:sz w:val="26"/>
          <w:szCs w:val="26"/>
        </w:rPr>
        <w:t xml:space="preserve"> или 17,2 % годового плана,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Дошкольное образование</w:t>
      </w:r>
      <w:r>
        <w:rPr>
          <w:sz w:val="26"/>
          <w:szCs w:val="26"/>
        </w:rPr>
        <w:t xml:space="preserve">. Расходы    по   данному  подразделу     составили  </w:t>
      </w:r>
      <w:r>
        <w:rPr>
          <w:b/>
          <w:sz w:val="26"/>
          <w:szCs w:val="26"/>
        </w:rPr>
        <w:t>161 605,6 тыс. руб.</w:t>
      </w:r>
      <w:r>
        <w:rPr>
          <w:sz w:val="26"/>
          <w:szCs w:val="26"/>
        </w:rPr>
        <w:t xml:space="preserve"> (18,6%) и направлены на реализацию подпрограммы "Развитие дошкольного, общего и дополнительного образования детей, из них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й бюджетным учреждениям (дошкольным учреждениям) на выполнение муниципального задания за счет собственных средств – 77 711,8 тыс. руб.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на оплату стоимости проезда и провоза багажа к месту использования отпуска и обратно лицам – 550,8 тыс. руб.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на реализацию ЗМО "О единой субвенции местным бюджетам на финансовое обеспечение образовательной деятельности"- 83 250,0 тыс. руб.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- развитие кадрового потенциала системы дошкольного, общего и дополнительного образования – 93 тыс. руб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Общее образование</w:t>
      </w:r>
      <w:r>
        <w:rPr>
          <w:sz w:val="26"/>
          <w:szCs w:val="26"/>
        </w:rPr>
        <w:t xml:space="preserve">. В целом по подразделу расходы составили </w:t>
      </w:r>
      <w:r>
        <w:rPr>
          <w:b/>
          <w:sz w:val="26"/>
          <w:szCs w:val="26"/>
        </w:rPr>
        <w:t>144 967,9</w:t>
      </w:r>
      <w:r>
        <w:rPr>
          <w:sz w:val="26"/>
          <w:szCs w:val="26"/>
        </w:rPr>
        <w:t xml:space="preserve"> тыс. руб. (14,1%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На реализацию подпрограммы "Развитие дошкольного, общего и дополнительного образования детей " – 133 907,9 тыс. руб. (13,5%), из них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й бюджетным учреждениям (школы) на выполнение муниципального задания – 27 858,3 тыс. руб.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компенсация расходов на оплату стоимости проезда и провоза багажа к месту использования отпуска и обратно лицам – 532,8 тыс. руб. (10,7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Закона Мурманской области "О единой субвенции местным бюджетам на финансовое обеспечение образовательной деятельности" израсходовано 105 400,0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итоговой аттестации – 17,2 тыс. руб. 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развитие кадрового потенциала системы дошкольного, общего и дополнительного образования – 99,6 тыс. руб.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одпрограммы "Школьное питание" направлено 11 060,0 тыс. руб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Дополнительное образование детей.</w:t>
      </w:r>
      <w:r>
        <w:rPr>
          <w:sz w:val="26"/>
          <w:szCs w:val="26"/>
        </w:rPr>
        <w:t xml:space="preserve"> В целом по подразделу расходы 1 квартала составили </w:t>
      </w:r>
      <w:r>
        <w:rPr>
          <w:b/>
          <w:sz w:val="26"/>
          <w:szCs w:val="26"/>
        </w:rPr>
        <w:t>58 639,0</w:t>
      </w:r>
      <w:r>
        <w:rPr>
          <w:sz w:val="26"/>
          <w:szCs w:val="26"/>
        </w:rPr>
        <w:t xml:space="preserve"> тыс. руб. (23,0%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рограммы "Развитие дошкольного, общего и дополнительного образования детей " – 31 701,6 тыс. руб. (22,4%), из н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на  предоставление субсидий бюджетным учреждениям (учреждения по внешкольной работе с детьми) на выполнение муниципального задания – 31 356,3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на оплату стоимости проезда и провоза багажа к месту использования отпуска и обратно лицам (учреждения по внешкольной работе с детьми) – 132,5 тыс. рубл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развитие кадрового потенциала системы дошкольного, общего и дополнительного образования – 350,0 тыс. руб. (212,8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одпрограммы "Совершенствование предоставления дополнительного образования детям в сфере культуры" составили 26 937,4  тыс. руб. (24,1%), из них  на выполнение муниципального задания – 26 830,1 тыс. руб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Молодежная политика и оздоровление детей. </w:t>
      </w:r>
      <w:r>
        <w:rPr>
          <w:sz w:val="26"/>
          <w:szCs w:val="26"/>
        </w:rPr>
        <w:t xml:space="preserve">Расходы    по   данному  подразделу составили </w:t>
      </w:r>
      <w:r>
        <w:rPr>
          <w:b/>
          <w:iCs/>
          <w:sz w:val="26"/>
          <w:szCs w:val="26"/>
        </w:rPr>
        <w:t>801,5</w:t>
      </w:r>
      <w:r>
        <w:rPr>
          <w:iCs/>
          <w:sz w:val="26"/>
          <w:szCs w:val="26"/>
        </w:rPr>
        <w:t xml:space="preserve">  тыс. руб. (9,3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подпрограммы "Молодежь  Североморска" не производились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подпрограммы "Профилактика наркомании, алкоголизма и токсикомании в ЗАТО г. Североморск" составили 5,3 тыс. руб. (1,8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подпрограммы "Отдых и оздоровление детей" – 796,2 тыс. руб. (10,1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Другие вопросы в области образования</w:t>
      </w:r>
      <w:r>
        <w:rPr>
          <w:sz w:val="26"/>
          <w:szCs w:val="26"/>
        </w:rPr>
        <w:t xml:space="preserve">. Всего расходы по данному подразделу составили  </w:t>
      </w:r>
      <w:r>
        <w:rPr>
          <w:b/>
          <w:sz w:val="26"/>
          <w:szCs w:val="26"/>
        </w:rPr>
        <w:t>21 761,7</w:t>
      </w:r>
      <w:r>
        <w:rPr>
          <w:sz w:val="26"/>
          <w:szCs w:val="26"/>
        </w:rPr>
        <w:t xml:space="preserve"> тыс. руб. (23,6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обеспечиваются мероприятия подпрограммы "Развитие дошкольного, общего и дополнительного образования детей" в части расходов на выполнение муниципального задания информационно - методическим центром, конторой хозяйственно-эксплуатационного обслуживания,  централизованной бухгалтерией, выплаты стипендий одаренным детям, мероприятия по выявлению и поддержке молодых талантов и др. Расходы составили 18 642,5 тыс. руб. (22,7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рограммы "Школьное питание" направлено 3 119,2 тыс. руб. (31,1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бюджетным учреждениям на реализацию подпрограммы "Совершенствование предоставления дополнительного образования детям в сфере культуры" составило 0 тыс. руб. (расходы не осуществлялись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образование в общем объеме расходов бюджета составляет 66,9 %.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 и средства массовой информ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ходы по разделу составили  </w:t>
      </w:r>
      <w:r>
        <w:rPr>
          <w:b/>
          <w:sz w:val="26"/>
          <w:szCs w:val="26"/>
        </w:rPr>
        <w:t>55 031,4 тыс. руб.</w:t>
      </w:r>
      <w:r>
        <w:rPr>
          <w:sz w:val="26"/>
          <w:szCs w:val="26"/>
        </w:rPr>
        <w:t xml:space="preserve"> (22,6 %), 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Культур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асходы по подразделу составили 44 821,7 тыс. руб. (22,3% назначений  2019 год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осуществлялась реализация мероприятий следующих подпрограм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"Совершенствование библиотечного, библиографического и информационного обслуживания пользователей"– 16 333,8 тыс. руб. (22,8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"Совершенствование организации досуга и развитие творческих способностей граждан"– 23 844,0 тыс. руб. (21,7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"Совершенствование музейного обслуживания граждан"– 4 643,9 тыс. руб. (24,8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Другие вопросы в области культуры</w:t>
      </w:r>
      <w:r>
        <w:rPr>
          <w:sz w:val="26"/>
          <w:szCs w:val="26"/>
        </w:rPr>
        <w:t>. В целом по подразделу освоено 10 209,7 тыс. руб. (23,8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осуществлялась реализация мероприятий подпрограммы  "Финансовое обеспечение деятельности муниципальных учреждений, подведомственных Управлению культуры и международных связей администрации ЗАТО г. Североморск"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культуру, кинематографию и средства массовой информации в общем объеме расходов бюджета составляет 9,5%.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оциальная политика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 xml:space="preserve">Ассигнования по данному разделу освоены на 18,7%  годового плана 2019 года, израсходовано </w:t>
      </w:r>
      <w:r>
        <w:rPr>
          <w:b/>
          <w:sz w:val="26"/>
          <w:szCs w:val="26"/>
        </w:rPr>
        <w:t>15 803,4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Пенсионное обеспечение</w:t>
      </w:r>
      <w:r>
        <w:rPr>
          <w:sz w:val="26"/>
          <w:szCs w:val="26"/>
        </w:rPr>
        <w:t xml:space="preserve">. На доплаты к пенсиям муниципальных служащих в рамках подпрограммы </w:t>
      </w:r>
      <w:r>
        <w:rPr>
          <w:iCs/>
          <w:sz w:val="26"/>
          <w:szCs w:val="26"/>
        </w:rPr>
        <w:t xml:space="preserve">"Дополнительные меры социальной поддержки отдельных категорий граждан ЗАТО г. Североморск" </w:t>
      </w:r>
      <w:r>
        <w:rPr>
          <w:sz w:val="26"/>
          <w:szCs w:val="26"/>
        </w:rPr>
        <w:t>направлено 1 407,6 тыс. руб. (20,9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/>
          <w:i/>
          <w:iCs/>
          <w:sz w:val="26"/>
          <w:szCs w:val="26"/>
        </w:rPr>
        <w:t xml:space="preserve">Социальное обеспечение населения. </w:t>
      </w:r>
      <w:r>
        <w:rPr>
          <w:iCs/>
          <w:sz w:val="26"/>
          <w:szCs w:val="26"/>
        </w:rPr>
        <w:t>Освоение составило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2 989,1 тыс. руб. (25,8%)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дпрограмма "Осуществление прочих мероприятий по благоустройству в ЗАТО г. Североморск" – 109,8 тыс. рублей (27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iCs/>
          <w:sz w:val="26"/>
          <w:szCs w:val="26"/>
        </w:rPr>
        <w:t>-  подпрограмма "Североморск - город без сирот"– 386,6 тыс. руб. (15,1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реализацию ЗМО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ья и коммунальных услуг отдельным категориям граждан – 2 480,1 тыс. руб. (28,9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/>
          <w:sz w:val="26"/>
          <w:szCs w:val="26"/>
        </w:rPr>
        <w:t xml:space="preserve">Охрана семьи и детства – </w:t>
      </w:r>
      <w:r>
        <w:rPr>
          <w:sz w:val="26"/>
          <w:szCs w:val="26"/>
        </w:rPr>
        <w:t>11 285,1 тыс. руб. (17,3%)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дпрограммы "Развитие дошкольного, общего и дополнительного образования детей" составили 4 355,3 тыс. руб. (18,1%), из них: расходы, связанные с выплатой компенсации  родительской платы за присмотр и уход за детьми, посещающими образовательные организациях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– 130,2 тыс. руб.; компенсация  родительской платы за присмотр и уход за детьми, посещающими  образовательные организациях,  реализующие общеобразовательные программы дошкольного образования – 4 225,1 тыс. руб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дпрограммы "Североморск - город без сирот" составили 6 497,1 тыс. руб. (18,4%), из них: 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– 5 542,0 тыс. руб.;  реализация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 – 948,2 тыс. руб.; реализацию закона Мурманской области "О патронате" – 6,9  тыс.руб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- реализация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" – 57,2 тыс. руб. (17,0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осуществление государственных полномочий по образованию и деятельности комиссии по делам несовершеннолетних и защите их прав – 375,5 тыс. руб. (20,6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Другие вопросы в области социальной политики</w:t>
      </w:r>
      <w:r>
        <w:rPr>
          <w:sz w:val="26"/>
          <w:szCs w:val="26"/>
        </w:rPr>
        <w:t xml:space="preserve"> – предусмотрены  мероприятия по подпрограмме "Доступная среда в ЗАТО г. Североморск". Расходы составили 121,7 тыс. руб. (12,0%)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дельный вес расходов на социальную политику в общем объеме расходов бюджета составляет 2,7%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  <w:tab w:val="center" w:pos="5457" w:leader="none"/>
        </w:tabs>
        <w:ind w:firstLine="709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</w:rPr>
        <w:tab/>
        <w:tab/>
      </w:r>
      <w:r>
        <w:rPr>
          <w:b/>
          <w:iCs/>
          <w:sz w:val="26"/>
          <w:szCs w:val="26"/>
          <w:u w:val="single"/>
        </w:rPr>
        <w:t>Физическая культура и спорт</w:t>
      </w:r>
      <w:r>
        <w:rPr>
          <w:sz w:val="26"/>
          <w:szCs w:val="26"/>
          <w:u w:val="single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средства направлены на реализацию подпрограммы "Развитие физической культуры и спорта и формирования здорового образа жизни в ЗАТО г. Североморск" в сумме 57,9 тыс. руб. Ассигнования освоены на 3,5% к годовым плановым назначения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Средства массовой информа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Cs/>
          <w:sz w:val="26"/>
          <w:szCs w:val="26"/>
        </w:rPr>
        <w:t>Расходы раздела составили 4 017,6 тыс. руб. (26% плановых назначений 2019 год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Телевидение и радиовещание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МТИУ радиоредакции ЗАТО г. Североморск «Радио-Североморск»  на выполнение муниципального задания и иные субсидии  направлено 843,1 тыс. руб. (33,6%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Периодическая печать и издательств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МТИУ редакция газеты «Североморские вести» на выполнение муниципального задания и иные субсидии направлено 3 174,5 тыс. руб. (31,1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расходов  в общем объеме расходов бюджета составляет 0,7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Обслуживание государственного и муниципального дол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Расходы раздела составили 1 065,5 тыс. руб. </w:t>
      </w:r>
      <w:r>
        <w:rPr>
          <w:sz w:val="26"/>
          <w:szCs w:val="26"/>
        </w:rPr>
        <w:t>Удельный вес расходов  в общем объеме расходов бюджета составляет 0,2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Долговые обязательства по состоянию на 01.04.2019 составили 148 000,0 тыс. рублей, в том числе бюджетные кредиты из бюджета Мурманской области – 77 000,0 тыс. рублей. </w:t>
      </w:r>
      <w:r>
        <w:rPr>
          <w:sz w:val="26"/>
          <w:szCs w:val="26"/>
        </w:rPr>
        <w:t>По состоянию на отчетную дату предельный объем долговых обязательств ЗАТО г. Североморск составил 248 000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>
          <w:b/>
          <w:bCs/>
          <w:sz w:val="26"/>
          <w:szCs w:val="26"/>
        </w:rPr>
        <w:t>Ведомственная структура расходов бюджета ЗАТО г. Североморск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за 1 квартал 2019 г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Cs/>
          <w:sz w:val="26"/>
          <w:szCs w:val="26"/>
        </w:rPr>
      </w:pPr>
      <w:r>
        <w:rPr/>
        <w:drawing>
          <wp:inline distT="0" distB="0" distL="0" distR="0">
            <wp:extent cx="6281420" cy="1998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за 1 квартал 2019 года обеспечено выполнение всех первоочередных мероприятий и функционирование всех муниципальных учреждений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 ЗАТО г. Североморск по состоянию на 01.04.2019  г. исполнен с дефицитом в размере 29 347,7 тыс. рублей. Источником его финансирования является изменение остатков средств на счетах по учету средств бюджет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Заместитель начальника Управления финанс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ЗАТО г. Североморск                                                       Е. А. Шко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Исп. Шкода (81537)46199</w:t>
      </w:r>
    </w:p>
    <w:sectPr>
      <w:type w:val="nextPage"/>
      <w:pgSz w:w="11906" w:h="16838"/>
      <w:pgMar w:left="1276" w:right="737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nupr@citysever.ru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3:20:00Z</dcterms:created>
  <dc:creator>Ћ«Ґ¤¦</dc:creator>
  <dc:description/>
  <cp:keywords/>
  <dc:language>en-US</dc:language>
  <cp:lastModifiedBy>Windows User</cp:lastModifiedBy>
  <cp:lastPrinted>2019-04-17T15:47:00Z</cp:lastPrinted>
  <dcterms:modified xsi:type="dcterms:W3CDTF">2019-04-17T12:48:00Z</dcterms:modified>
  <cp:revision>715</cp:revision>
  <dc:subject/>
  <dc:title>                            АДМИНИСТРАЦИЯ</dc:title>
</cp:coreProperties>
</file>